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884468105"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968414685"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246069070"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2062290329"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69877350"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882189996"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735081738"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